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Gorivo za minib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11.11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goriva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0.11.2019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Gorivo za minibu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7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5000 litara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izel gorivo – Euro dize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- Gustina na 15</w:t>
            </w:r>
            <w:r>
              <w:rPr>
                <w:rFonts w:cs="Vrinda" w:ascii="Vrinda" w:hAnsi="Vrinda"/>
                <w:i/>
              </w:rPr>
              <w:t>°</w:t>
            </w:r>
            <w:r>
              <w:rPr>
                <w:rFonts w:cs="Times New Roman" w:ascii="Times New Roman" w:hAnsi="Times New Roman"/>
                <w:i/>
              </w:rPr>
              <w:t>C: min 820 kg/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</w:rPr>
              <w:t>max 860 kg/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Destilacija 90%(V/V) predestilisanog na najviše </w:t>
            </w:r>
            <w:r>
              <w:rPr>
                <w:rFonts w:cs="Times New Roman" w:ascii="Times New Roman" w:hAnsi="Times New Roman"/>
                <w:i/>
              </w:rPr>
              <w:t>375</w:t>
            </w:r>
            <w:r>
              <w:rPr>
                <w:rFonts w:cs="Vrinda" w:ascii="Vrinda" w:hAnsi="Vrinda"/>
                <w:i/>
              </w:rPr>
              <w:t>°</w:t>
            </w:r>
            <w:r>
              <w:rPr>
                <w:rFonts w:cs="Times New Roman" w:ascii="Times New Roman" w:hAnsi="Times New Roman"/>
                <w:i/>
              </w:rPr>
              <w:t>C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Kinematička Viskoznost na 40°C: max  4.50mm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/>
                <w:lang w:val="sr-Latn-RS"/>
              </w:rPr>
              <w:t>/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Latn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min  2,00mm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/>
                <w:lang w:val="sr-Latn-RS"/>
              </w:rPr>
              <w:t>/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- Tačka paljenja : najmanje  55</w:t>
            </w:r>
            <w:r>
              <w:rPr>
                <w:rFonts w:cs="Vrinda" w:ascii="Vrinda" w:hAnsi="Vrinda"/>
                <w:i/>
              </w:rPr>
              <w:t>°</w:t>
            </w:r>
            <w:r>
              <w:rPr>
                <w:rFonts w:cs="Times New Roman" w:ascii="Times New Roman" w:hAnsi="Times New Roman"/>
                <w:i/>
              </w:rPr>
              <w:t>C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Sadržaj pepela : najviše  0,01 %(m/m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Ugljenični ostatak (na 10% ostatka destilacije): najviše  0,30  %(m/m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Sadržaj vode: najviše 500 mg/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Sadržaj sumpora: najviše 1000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mg/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Cetanski indeks : najmanje 45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Gorivo za minibu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RORS353/Opština Plandiste/78146/ TD0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goriv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2970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% vrednosti Ugovora</w:t>
            </w:r>
          </w:p>
        </w:tc>
      </w:tr>
      <w:tr>
        <w:trPr>
          <w:trHeight w:val="36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2. mesec 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53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3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63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6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7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4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8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7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9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1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2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3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4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5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6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7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8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65 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8 mesec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1100"/>
        <w:gridCol w:w="12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right" w:pos="2105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  <w:tab/>
              <w:t>Jovan Repac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right" w:pos="2105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redsednik opštine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1-08T11:56:00Z</dcterms:modified>
  <cp:revision>34</cp:revision>
  <dc:subject/>
  <dc:title/>
</cp:coreProperties>
</file>