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353/Opština Plandiste/78146/ TD07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09-24T17:27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