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Gorivo za minibu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b/>
                <w:lang w:val="en-GB"/>
              </w:rPr>
              <w:t>RORS353/Opština Plandiste/78146/ TD07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/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je ponuđena oprema u ovom tenderu u skladu sa specifikacijama traženim od strane naručioca. Detaljan opis ponuđene opreme od  strane nas 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I FINANSIJS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oj opremi, uključujući detaljniji opis tehničkih karakteristika opreme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3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14"/>
        <w:gridCol w:w="1585"/>
        <w:gridCol w:w="3685"/>
        <w:gridCol w:w="2260"/>
      </w:tblGrid>
      <w:tr>
        <w:trPr>
          <w:trHeight w:val="1039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ponu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stavke ponuđene od strane ponuđača, zasnovane na zahtevima naručioca u Delu A, tačka 2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Cena po jedinici</w:t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1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EURODIZEL 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Ukupna cena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za opremu navedenu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&lt;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XXX EUR/ Nacionaln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valut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Za korisnike iz Rumunije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u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korisnike iz Srbi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s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cena uključuje isporuku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1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27:00Z</dcterms:created>
  <dc:creator>Aleksandar.Stefanovi</dc:creator>
  <dc:description/>
  <cp:keywords/>
  <dc:language>en-US</dc:language>
  <cp:lastModifiedBy>Djuric</cp:lastModifiedBy>
  <dcterms:modified xsi:type="dcterms:W3CDTF">2019-10-09T07:59:00Z</dcterms:modified>
  <cp:revision>15</cp:revision>
  <dc:subject/>
  <dc:title/>
</cp:coreProperties>
</file>